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7\hr8\min41}{\revtim\yr1998\mo6\dy17\hr8\min41}{\printim\yr1998\mo6\dy17\hr8\min40}{\version2}{\edmins0}{\nofpages1}{\nofwords19}{\nofchars109}{\*\company Sezione Genio}{\nofcharsws133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i\fs32 Carro Armato Leopard pioniere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qc\keepn\nowidctlpar\widctlpar\tx1418\tx1985\tx7938\outlinelevel3\adjustright \b\fs52\lang1040\cgrid 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C  O  R  R  E  T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li1950\nowidctlpar\widctlpar\adjustright \fs20\lang1040\cgrid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